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Материалы по контролю и оценке учебных достижений обучающихся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1 </w:t>
      </w:r>
      <w:r>
        <w:rPr>
          <w:b/>
          <w:sz w:val="28"/>
          <w:szCs w:val="28"/>
        </w:rPr>
        <w:t>Вопросы рубежных контролей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Рубежный контроль №1 – Контрольная рабо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 Разностные уравнения. Разностные операторы. Разностные формулы Гри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 Определение устойчивости. Априорные оценки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3 Апроксимация нормированного пространства. Внутренние и внешние аппроксимации</w:t>
      </w:r>
    </w:p>
    <w:p>
      <w:pPr>
        <w:pStyle w:val="Normal"/>
        <w:rPr/>
      </w:pPr>
      <w:r>
        <w:rPr>
          <w:sz w:val="28"/>
          <w:szCs w:val="28"/>
        </w:rPr>
        <w:t xml:space="preserve">4 </w:t>
      </w:r>
      <w:r>
        <w:rPr>
          <w:bCs/>
          <w:sz w:val="28"/>
          <w:szCs w:val="28"/>
        </w:rPr>
        <w:t>Классы устойчивых двухслойных схе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 Энергетическое тождество. </w:t>
      </w:r>
      <w:r>
        <w:rPr>
          <w:sz w:val="28"/>
          <w:szCs w:val="28"/>
        </w:rPr>
        <w:t>Семейство шеститочечных схе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бежный контроль №2 – </w:t>
      </w:r>
      <w:r>
        <w:rPr>
          <w:sz w:val="28"/>
          <w:szCs w:val="28"/>
        </w:rPr>
        <w:t>письменный опрос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 Явная и неявная схемы для уравнений параболического тип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 Схема Кранка-Николсона. Схема Дюфорта и Франкел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 Погрешность аппроксимации и устойчивость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 Разностные схемы для уравнения колебания струн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убежный контроль №3 - тестовый опрос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 Исследование устойчивости разностных схем для уравнения колеба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 Задача Дирихле для Уравнения Пуассона в квадрат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 Анализ явной схемы установлений и анализ схемы переменных направлен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 Метод Ритца. Построение простейших разностных уравнений с помощью метода Ритц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 Методы Монте-Карл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kk-KZ"/>
        </w:rPr>
        <w:t>2</w:t>
      </w:r>
      <w:r>
        <w:rPr>
          <w:b/>
          <w:bCs/>
          <w:sz w:val="28"/>
          <w:szCs w:val="28"/>
        </w:rPr>
        <w:t xml:space="preserve"> Экзаменационные вопросы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 Основные задачи математической физик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2 Разностные уравнения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 Пространство сеточных функций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 Разностные операторы. Свойства разностных оператор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5 Разностная аппроксимация оператора Лаплас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6 Задачи на собственные значения для разностного оператора Лаплас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7 Разностные формулы Грин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8 Разностные схемы для уравнений параболического тип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9 Классы устойчивых двухслойных схем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0 Энергетическое тождество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1 Дискретизация одномерного уравнения теплопроводност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2 Порядок разностной аппроксимаци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3 Исследование устойчивости методом Фурье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4 Начально – краевые задач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5 Разностные схемы для уравнений гиперболического тип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6 Разностные схемы для уравнений колебания струны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7 Явная схем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8 Неявная схем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9 Разностные схемы для уравнений эллиптического тип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0 Задача Дирихле для уравнения Пуассона в квадрате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1 Однозначная разрешимость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2 Принцип максимум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3 Вариационные и вариационно – разностные методы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4 Метод Ритц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5 Построение простейших разностных уравнений диффузии с помощью метода Ритц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6 Численные методы решения интегральных уравнен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7 Метод конечных сумм для решения интегральных уравнений Фредгольма и Вольтер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8 Нахождение собственных значений и собственных функций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9 Метод наименьших квадр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0 Методы Монте – Карл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51:00Z</dcterms:created>
  <dc:creator>AyzhanK</dc:creator>
  <dc:description/>
  <cp:keywords/>
  <dc:language>en-US</dc:language>
  <cp:lastModifiedBy>AyzhanK</cp:lastModifiedBy>
  <dcterms:modified xsi:type="dcterms:W3CDTF">2009-09-18T12:51:00Z</dcterms:modified>
  <cp:revision>1</cp:revision>
  <dc:subject/>
  <dc:title>Материалы по контролю и оценке учебных достижений обучающихся</dc:title>
</cp:coreProperties>
</file>